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ли-продажи жилого дома (домовла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_________________________Ставропольского края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(дата, месяц, год прописью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, гр. Российской Федерации (Ф.И.О.),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 года  рождения,  пол: ____, место рождения:   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 серии _______ №  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ный _______________, код подразделения _________, зарегистрированный (ая) по адресу: 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(ая) в дальнейшем Продавец, с одной стороны, 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. Российской Федерации (Ф.И.О.), ________ года  рождения,  пол: ____, место рождения: ________________, паспорт серии _______№ __________выданный ______________, код подразделения  _________, зарегистрированный (ая) по адресу: ___________________________, именуемый (ая) в дальнейшем в дальнейшем Покупатель, (в случае, когда в составе семьи 2 и более человек – покупателями являются все члены семьи и жилье оформляется в долевую собственность граждан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случае, когда есть доверенные лица от Продавца или Покупателя –, от имени и в интересах которого (ой) по доверенности от _______№ _______, выданной _______________), именуемый (ая)  в  дальнейшем  Представитель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указать кем, ког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теля (Продавца), с другой Стороны, 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стерство строительства, архитектуры и жилищно-коммунального хозяйства Ставропольского края, в лице _____________________________, действующего на основании доверенности  от _________№ ___, именуемое в дальнейшем Плательщик, с третьей стороны, вместе именуемые Стороны, заключили настоящий договор (далее – Договор) о нижесл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настоящего Договора является купля-продажа жилого дома (домовладения), расположенного на земельном участке, в порядке сделки по отчуждению жилого дома расположенного на земельной участке между Продавцом и Покупателем, расположенного по адресу: 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Указанный жилой дом (домовладение) принадлежит Продавцу на основании 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ринадлежит Продавцу на основании 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Инвентаризационная оценка жилого дома (домовладения), введенного в эксплуатацию в ____ году, согласно________________ составляет ________ (__________________) рублей. Износ жилого дома домовладения составляет _____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Цена жилого дома (домовладения) определена соглашением Сторон и составляет ______________(____________________________________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jc w:val="both"/>
        <w:rPr/>
      </w:pPr>
      <w:r>
        <w:rPr>
          <w:sz w:val="28"/>
          <w:szCs w:val="28"/>
        </w:rPr>
        <w:t>рублей, из которых  ___________(_____________________________) рублей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jc w:val="both"/>
        <w:rPr/>
      </w:pPr>
      <w:r>
        <w:rPr>
          <w:sz w:val="28"/>
          <w:szCs w:val="28"/>
        </w:rPr>
        <w:t>выплачивается Плательщиком за счет средств федерального бюджета на основании постановления Правительства Ставропольского от 17 декабря  2008 г. № 200-п «О предоставлении субсидий на обеспечение жильем ветеранов, инвалидов и семей, имеющих детей-инвалидов, в соответствии с федеральными законами «О ветеранах» и «О социальной защите инвалидов в Российской Федерации», остальная сумма в  размере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лей выплачивается Покупателем Продавцу за счет собственных средств (указать срок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Указанный жилой дом (домовладение) и земельный участок, являющиеся предметом купли-продажи по настоящему Договору, имеют следующие характерис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м (домовладение) 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общей площадью _________ кв. м, жилой площадью _________ кв. 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емельный участок имеет следующие характеристики 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Земельный участок оплачивается  за наличный расчет, за счет собственных средств Покупателя, его стоимость по согласованию Сторон составляет _______ (_________________) рублей, оплата которых (произведена полностью или будет произведена - указать сро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До подписания настоящего Договора указанный жилой дом (домовладение) никому не продан, не подарен, не заложен, не обременен правами третьих лиц, в споре и под арестом не состоит. На момент заключения настоящего Договора в указанном жилом доме (домовладении) никто не зарегистрирован и не проживает (если зарегистрирован – указать сроки снятия с регистрационного учета). Лиц, сохраняющих право пользования жилым помещением после его приобретения Покупателем, не имеется. Со статьей 292 Гражданского кодекса Российской Федерации Стороны ознакомл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окупатель удовлетворен качественным состоянием жилого дома (домовладения), проверив его путем внутреннего осмотра перед заключением настоящего Договора, и не обнаружил при осмотре каких-либо дефектов и недостатков, о которых ему не сообщил Продаве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ередача продаваемого жилого дома (домовладения) Продавцом и принятие его Покупателем осуществляются по подписанному между Продавцом и Покупателем акту приема-передачи жилого дома (домовлад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По соглашению Сторон до полного расчета жилой дом (домовладение) не находится в залоге у Продав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Обязанности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одавец обяз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1. Передать вместе с жилым домом (домовладением) соответствующие докумен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2. На момент передачи Покупателю жилого дома (домовладения) Продавец обязуется погасить все задолженности, если таковые имеются (коммунальные платежи, электроэнергия, газ, налоги и др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3. Нести обязательства по уплате коммунальных платежей до подписания акта приема-передачи жилого дома (домовлад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куп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Осуществить приемку жилого дома (домовладения) в соответствии с актом приема-переда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Произвести оплату по Договору за счет собствен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лательщик обязуется произвести оплату  по настоящему Договору за счет средств федерального бюджета на лицевой счет Продавца №______________________, открытый в 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умма договора и порядок расче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Сумма настоящего Договора составляет _______ (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jc w:val="both"/>
        <w:rPr/>
      </w:pPr>
      <w:r>
        <w:rPr>
          <w:sz w:val="28"/>
          <w:szCs w:val="28"/>
        </w:rPr>
        <w:t>рублей, из  которых ______________ (__________________) рублей выплач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jc w:val="both"/>
        <w:rPr/>
      </w:pPr>
      <w:r>
        <w:rPr>
          <w:sz w:val="28"/>
          <w:szCs w:val="28"/>
        </w:rPr>
        <w:t>вается Плательщиком за счет средств федерального бюджета, остальная сумма _______________________ (___________________) рублей выплачив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jc w:val="both"/>
        <w:rPr/>
      </w:pPr>
      <w:r>
        <w:rPr>
          <w:sz w:val="28"/>
          <w:szCs w:val="28"/>
        </w:rPr>
        <w:t>Покупателем за счет собственных средств (указать срок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Сумма расходов, необходимых для государственной регистрации настоящего Договора и перехода прав на жилой дом (домовладение), не включается в сумму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3. Расчеты по настоящему  Договору производятся путем безналичного перечисления Плательщиком денежных средств на лицевой счет Продавца № _______, открытый в _________________________________ в течение 30 (90) календарных дней после предоставления в министерство строительства, архитектуры и жилищно-коммунального хозяйства Ставропольского края копии свидетельства о государственной регистрации перехода права собственности на жилой дом расположенный на земельном участк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Срок действия настоящего договор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Настоящий Договор считается заключенным с момента его подписания Сторо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Настоящий Договор подлежит расторжению в случае представления Продавцом заведомо ложных сведений или подложных документов, послуживших основанием для заключения настоящего Договора, в порядке, установл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Настоящий Договор составлен в ____ экземплярах, имеющих равную юридическую силу, по одному экземпляру – для каждой из Сторон, а также для регистрирующего орг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Все споры, возникающие по настоящему Договору, Стороны должны разрешать путем переговоров. В случае недостижения  согласия  между Сторонами спор подлежит рассмотрению в суде города Ставроп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кодексом Российской Федерации и иными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предвидеть и предотвратить разумными мерами, либо следствием форс-мажорных обстоя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такие как: стихийное бедствие, пожар, чрезвычайное событие социального характера (война, массовые беспорядки и т.п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К форс-мажорным обстоятельствам относятся изменения действующего законодательства, постановления или распоряжения государственных органов власти, делающие невозможным исполнение обязанностей Сторон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30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6. Дополнительные условия и заключительны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В случае расторжения настоящего Договора, полученные денежные средства Продавец обязан в течение трех дней перечислить на счет Плательщика, указанный в разделе 7 настоящего До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Все уведомления и сообщения должны направляться в письменной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Продавец вправе оставить в жилом доме (домовладении) некоторые предметы быта и обстановки, которыми Покупатель может распорядиться по своему усмотр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5. Риск случайной гибели жилого дома (домовладения) переходит к Покупателю с момента подписания между Продавцом и Покупателем акта приема-передачи жилого дома (домовлад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6. Расходы по оформлению настоящего Договора, как договорились Продавец и Покупатель, несет 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7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Адреса и банковские реквизиты сторо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давец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цевой счет № _________________, открытый в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, ИНН _____________, к/с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ч.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упатель: 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Ф.И.О. полностью), паспортные данные: _______________, выданный _______________________, адрес места регистрации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льщик: </w:t>
      </w:r>
    </w:p>
    <w:p>
      <w:pPr>
        <w:pStyle w:val="Normal"/>
        <w:jc w:val="both"/>
        <w:rPr/>
      </w:pPr>
      <w:r>
        <w:rPr>
          <w:sz w:val="28"/>
          <w:szCs w:val="28"/>
        </w:rPr>
        <w:t>министерство строительства, архитектуры и жилищно-коммунального хозяйства Ставропольского края 355035, г. Ставрополь, ул. Спартака 6, л/сч. ____________ в УФК по Ставропольскому краю (министерство строительства и архитектуры Ставропольского края), р/сч.</w:t>
      </w:r>
      <w:r>
        <w:rPr/>
        <w:t> </w:t>
      </w:r>
      <w:r>
        <w:rPr>
          <w:sz w:val="28"/>
          <w:szCs w:val="28"/>
        </w:rPr>
        <w:t>_________________; КПП ____________, ИНН _________________ в ГРКЦ ГУ Банка России по СК, г. Ставроп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настоящим Договором Стороны ознакомились л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. Подпис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авец: 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патель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если покупателей несколько – то Покупатель -1, Покупатель-2 и т.д.).</w:t>
      </w:r>
    </w:p>
    <w:p>
      <w:pPr>
        <w:pStyle w:val="Normal"/>
        <w:ind w:left="708" w:firstLine="708"/>
        <w:jc w:val="both"/>
        <w:rPr/>
      </w:pPr>
      <w:r>
        <w:rPr/>
        <w:t>(если есть доверенные лица – то Представитель Продавца (Покуп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лательщик: 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04710</wp:posOffset>
              </wp:positionH>
              <wp:positionV relativeFrom="paragraph">
                <wp:posOffset>4572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.6pt;mso-position-vertical-relative:text;margin-left:56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16:00Z</dcterms:created>
  <dc:creator>kuksova.v</dc:creator>
  <dc:description/>
  <cp:keywords/>
  <dc:language>en-US</dc:language>
  <cp:lastModifiedBy>saakyan.r</cp:lastModifiedBy>
  <cp:lastPrinted>2014-04-01T11:16:00Z</cp:lastPrinted>
  <dcterms:modified xsi:type="dcterms:W3CDTF">2014-04-01T07:16:00Z</dcterms:modified>
  <cp:revision>2</cp:revision>
  <dc:subject/>
  <dc:title>Приложение 4</dc:title>
</cp:coreProperties>
</file>